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567" w:hanging="567"/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7" w:hanging="567"/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MOWA NR…… / 2026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60"/>
        <w:ind w:right="-19" w:hanging="0"/>
        <w:jc w:val="both"/>
        <w:rPr/>
      </w:pPr>
      <w:r>
        <w:rPr>
          <w:rFonts w:cs="Arial" w:ascii="Verdana" w:hAnsi="Verdana"/>
          <w:sz w:val="20"/>
          <w:szCs w:val="20"/>
        </w:rPr>
        <w:t>Niniejsza umowa zawarta została w dniu ................. 202…. roku, w Warszawie pomiędzy: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Verdana" w:hAnsi="Verdana"/>
          <w:sz w:val="20"/>
          <w:szCs w:val="20"/>
        </w:rPr>
        <w:t xml:space="preserve">Skarbem Państwa – Generalnym Dyrektorem Dróg Krajowych i Autostrad, </w:t>
      </w:r>
      <w:r>
        <w:rPr>
          <w:rFonts w:cs="Arial" w:ascii="Verdana" w:hAnsi="Verdana"/>
          <w:sz w:val="20"/>
          <w:szCs w:val="20"/>
          <w:lang w:eastAsia="ar-SA"/>
        </w:rPr>
        <w:br/>
        <w:t xml:space="preserve">reprezentowanym przez pełnomocników: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1. …………………………………………………………………………………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2. ………………………………………………………………………………………………………………………,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Oddziału Generalnej Dyrekcji Dróg Krajowych i Autostrad w Warszawie, ul. Mińska 25, 03-808 Warszawa, REGON: 017511575-00108, NIP: 113-20-97-244, zwanym dalej </w:t>
      </w:r>
      <w:r>
        <w:rPr>
          <w:rFonts w:cs="Verdana" w:ascii="Verdana" w:hAnsi="Verdana"/>
          <w:b/>
          <w:sz w:val="20"/>
          <w:szCs w:val="20"/>
          <w:lang w:eastAsia="ar-SA"/>
        </w:rPr>
        <w:t>Zamawiającym</w:t>
      </w:r>
      <w:r>
        <w:rPr>
          <w:rFonts w:cs="Verdana" w:ascii="Verdana" w:hAnsi="Verdana"/>
          <w:sz w:val="20"/>
          <w:szCs w:val="20"/>
          <w:lang w:eastAsia="ar-SA"/>
        </w:rPr>
        <w:t xml:space="preserve">, 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Verdana" w:hAnsi="Verdana" w:cs="Arial"/>
          <w:b/>
          <w:b/>
          <w:bCs/>
          <w:sz w:val="20"/>
          <w:szCs w:val="20"/>
          <w:lang w:eastAsia="ar-SA"/>
        </w:rPr>
      </w:pPr>
      <w:r>
        <w:rPr>
          <w:rFonts w:cs="Arial" w:ascii="Verdana" w:hAnsi="Verdana"/>
          <w:b/>
          <w:bCs/>
          <w:sz w:val="20"/>
          <w:szCs w:val="20"/>
          <w:lang w:eastAsia="ar-SA"/>
        </w:rPr>
        <w:t xml:space="preserve">a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Wykonawcą</w:t>
      </w:r>
      <w:r>
        <w:rPr>
          <w:rFonts w:cs="Arial" w:ascii="Verdana" w:hAnsi="Verdana"/>
          <w:sz w:val="20"/>
          <w:szCs w:val="20"/>
          <w:lang w:eastAsia="ar-SA"/>
        </w:rPr>
        <w:t xml:space="preserve">, </w:t>
      </w:r>
      <w:r>
        <w:rPr>
          <w:rFonts w:cs="Verdana" w:ascii="Verdana" w:hAnsi="Verdana"/>
          <w:sz w:val="20"/>
        </w:rPr>
        <w:t>reprezentowanym przez: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zaś wspólnie zwani dalej </w:t>
      </w:r>
      <w:r>
        <w:rPr>
          <w:rFonts w:cs="Arial" w:ascii="Verdana" w:hAnsi="Verdana"/>
          <w:b/>
          <w:sz w:val="20"/>
          <w:szCs w:val="20"/>
          <w:lang w:eastAsia="ar-SA"/>
        </w:rPr>
        <w:t>Stronami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o treści: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Zamawiający zleca, a Wykonawca zobowiązuje się do</w:t>
      </w:r>
      <w:r>
        <w:rPr>
          <w:rFonts w:cs="Verdana" w:ascii="Verdana" w:hAnsi="Verdana"/>
          <w:b/>
          <w:sz w:val="20"/>
        </w:rPr>
        <w:t xml:space="preserve"> „</w:t>
      </w:r>
      <w:r>
        <w:rPr>
          <w:rFonts w:cs="Verdana" w:ascii="Verdana" w:hAnsi="Verdana"/>
          <w:b/>
          <w:bCs/>
          <w:spacing w:val="-1"/>
          <w:sz w:val="20"/>
        </w:rPr>
        <w:t>Sukcesywnej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dostawy prasy w prenumeracie na 3 lata do GDDKiA Oddział w Warszawie.</w:t>
      </w:r>
      <w:r>
        <w:rPr>
          <w:rFonts w:cs="Verdana" w:ascii="Verdana" w:hAnsi="Verdana"/>
          <w:b/>
          <w:sz w:val="20"/>
          <w:szCs w:val="20"/>
          <w:lang w:eastAsia="ar-SA"/>
        </w:rPr>
        <w:t>”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 Szczegółowy zakres i sposób wykonania przedmiotu umowy określa umowa wraz z następującymi dokumentami stanowiącymi jej integralną część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Opis Przedmiotu Zamówienia z załącznikiem – Załącznik nr 1,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Wykonawcy wraz z formularzem cenowym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  <w:u w:val="none"/>
        </w:rPr>
        <w:t>Przedmiot Umowy będzie realizowany zgodnie z cyklem wydawniczym ustalonym przez Wydawcę danego tytułu na koszt Wykonawcy i jego transportem do lokalizacji, o której mowa w ust. 1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 xml:space="preserve">Wykonawca gwarantuje, że dostawa realizowana będzie codziennie do godz. 7.00 rano czasu lokalnego do siedziby GDDKiA Oddział w Warszawie przy ul. Mińskiej 25. Odbiór prasy zostanie dokonany przez pracownika Portierni przy wejściu głównym do budynku, a następnie przekazany pracownikowi Kancelarii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asa dostarczona będzie Zamawiającemu na koszt i ryzyko Wykonaw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zczególne numery tytułów prasy powinny być dostarczone w dniu ich premiery. Wyjątek stanowią numery prasy wychodzące w dni ustawowo wolne od pracy lub soboty, które Wykonawca winien dostarczyć łącznie z dostawą przypadającą na kolejny dzień roboczy niebędący sobotą, po dniu premiery takiej prasy (najczęściej w poniedziałek).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 xml:space="preserve">Prasa powinna być dostarczana w nienaruszonym stanie, odpowiednio zabezpieczona                         przed uszkodzeniami mechanicznymi oraz wpływem czynników atmosferycznych. W przypadku uszkodzeń, zabrudzeń, zamoknięć Zamawiający będzie miał prawo żądać wymiany na egzemplarze wolne od wad. </w:t>
      </w:r>
    </w:p>
    <w:p>
      <w:pPr>
        <w:pStyle w:val="TextBody"/>
        <w:spacing w:lineRule="auto" w:line="360"/>
        <w:ind w:left="720" w:hanging="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in Umowy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 xml:space="preserve">Wykonawca zobowiązuje się realizować przedmiot Umowy sukcesywnie </w:t>
        <w:br/>
        <w:t xml:space="preserve">w okresie 3 lat od dnia podpisania Umowy lub do wyczerpania kwoty wymienionej w § 3 ust. 1, w zależności od tego, która okoliczność nastąpi wcześniej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nagrodze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symalne wynagrodzenie Wykonawcy strony ustalają na kwotę netto  …………… PLN  (słownie:…………………) plus podatek VAT (8%, 23%) co daje łącznie kwotę brutto …………… (słownie:…………………………)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Rozliczenie odbywać się będzie  poprzez wystawienie jednej faktury zbiorczej zawierającej miesięczne zestawienie odebranych dostaw prasy z wyszczególnieniem tytułu, ilości i cen jednostkowych podanych przez Wykonawcę w ofercie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Ceny jednostkowe pozostają niezmienne przez cały okres obowiązywania Umowy, bez względu na ewentualne zmiany cen okładkowych dokonane przez wydawcę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709" w:hanging="42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mawiający zobowiązuje się do zapłaty wynagrodzenia na rzecz Wykonawcy przelewem na rachunek bankowy w ……………………………………….., Nr ………………………………………………………………………………………………., w terminie 30 dni od dnia otrzymania prawidłowo wystawionej faktury VAT na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GDDKiA Oddział w Warszawie, ul. Mińska 25, 03-808 Warszawa.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Za dzień zapłaty Strony uznają dzień obciążenia rachunku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nagrodzenie Wykonawcy z ust. 1 powyżej obejmuje wszystkie koszty, jakie Wykonawca zobowiązany jest ponieść z tytułu należytego wykonania Umowy, a w szczególności: cenę wszystkich tytułów prasowych wraz z podatkiem VAT, cenę opakowań, koszty ubezpieczenia, dostawy do miejsc wskazanych przez Zamawiającego oraz marżę Wykonawcy.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>
          <w:sz w:val="20"/>
          <w:szCs w:val="20"/>
        </w:rPr>
        <w:t xml:space="preserve">Wykonawca oświadcza, że podany w ust. 4 powyżej rachunek bankowy jest rachunkiem rozliczeniowym wyodrębnionym dla celów prowadzenia działalności gospodarczej oraz znajduje się w bazie podmiotów zarejestrowanych jako podatnicy VAT (na tzw. Białej liście Podatników VAT) prowadzonej przez Szefa Krajowej Administracji Skarbowej na podstawie art. 96b ust. 1 i 2 ustawy z dnia 11 marca 2004 r. o podatku od towarów i usług (tj. Dz.U. z 2025 r. poz. 775 ze zm.) i zobowiązuje się dokonywać wszelkich ciążących na nim obowiązków zgodnie z obowiązującą ustawą o podatku od towarów i usług przez cały czas trwania Umowy, aż do całkowitego jej rozliczenia.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w razie zmiany przepisów ogólnie obowiązujących dotyczących podatku od towarów i usług (VAT), Wykonawca będzie wystawiał faktury uwzględniające obowiązującą stawkę podatku od towarów i usług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4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bowiązki Wykonawc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zobowiązuje się w ramach niniejszej Umowy do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567" w:hanging="283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ystematycznego i terminowego dostarczania prasy Zamawiającemu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567" w:hanging="283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ostarczania egzemplarzy prasy wyłącznie nowych i wolnych od wad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567" w:hanging="283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iezwłocznego informowania Zamawiającego na piśmie lub drogą elektroniczną o wszelkich zmianach wydawniczych dotyczących tytułów prasy (np.: częstotliwości ich wydawania, zmianach tytułów lub zaprzestaniu ukazywania się pisma)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567" w:hanging="283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apewnienia stałego kontaktu w godz. 6.00-15.30 w dni robocze.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oświadcza, iż dysponuje odpowiednim potencjałem, pozwalającym na prawidłowe zrealizowanie całości przedmiotu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Wykonawca nie może powierzyć realizacji Umowy, osobom lub podmiotom trzecim bez wiedzy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ponosi pełną odpowiedzialność za prawidłową realizację Umowy w sposób określony w niniejszej umowie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amawiający będzie mógł złożyć reklamację w przypadku opóźnień w dostawach oraz stwierdzonych w przedmiocie zamówienia wad jakościowych bądź braków ilościowych. Reklamacja zostanie złożona w formie mailowej na adres mailowy osoby podanej do kontaktu w § 10 ust. 1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zobowiązany jest do wymiany wadliwych egzemplarzy prasy na nowe oraz uzupełnienia stwierdzonych braków ilościowych w ciągu 5 godzin od momentu zgłoszenia przez Zamawiającego reklamacji w sposób określony w ust. 5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miany Umowy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uje się do niezwłocznego pisemnego powiadomienia Wykonawcy o każdej zmianie danych teleadresowych bez konieczności sporządzania aneksu do Umowy.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360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zastosowania formy pisemnego aneksu,                        z wyłączeniem ust. 1.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zmniejszenia lub zwiększenia ilości egzemplarzy poszczególnych tytułów tak, aby nie przekroczyć wartości brutto Umowy.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>Zamawiający przewiduje możliwość dokonania zmian postanowień Umowy w stosunku do treści oferty, na podstawie której dokonano wyboru Wykonawcy w następującym zakresie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tytułu wydawniczego będącego przedmiotem Umowy, pod warunkiem zaistnienia w trakcie realizacji Umowy okoliczności niezależnych od Wykonawcy uniemożliwiających realizację dostaw na dotychczasowych warunkach, pod warunkiem niezmienności ceny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rzestanie dostarczania danego tytułu wydawniczego będącego przedmiotem Umowy, pod warunkiem zaprzestania wydawania danego tytułu przez wydawcę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formy wydawania tytułu wydawniczego będącego przedmiotem Umowy (np. z wersji papierowej na wersję elektroniczną), pod warunkiem zaistnienia w trakcie realizacji Umowy okoliczności niezależnych od Wykonawcy uniemożliwiających realizację dostaw na dotychczasowych warunkach.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zgodzie z ust. 3, Zamawiający zastrzega sobie prawo do: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niejszenia ilości egzemplarzy poszczególnych tytułów, a w konsekwencji zmniejszenia wynagrodzenia wskazanego w § 3 ust. 1,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iększenia ilości egzemplarzy  wybranych tytułów kosztem zmniejszenia ilości egzemplarzy innych tytułów tak, aby nie przekroczyć wynagrodzenia umownego wymienionego § 3 ust. 1,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niejszenia wartości  wynagrodzenia wskazanego w § 3 ust. 1 o wartość czasopism niedostarczonych, w przypadku zaprzestania ich wydawania.</w:t>
      </w:r>
    </w:p>
    <w:p>
      <w:pPr>
        <w:pStyle w:val="Normal"/>
        <w:spacing w:lineRule="auto" w:line="360"/>
        <w:ind w:left="1866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chrona danych osobowych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2. Administratorem danych osobowych po stronie Zamawiającego jest Generalny Dyrektor Dróg   Krajowych i Autostrad. Administratorem danych po stronie Wykonawcy jest 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3. Wykonawca zobowiązuje się poinformować wszystkie osoby fizyczne związane z realizacją niniejszej umowy (w tym osoby fizyczne prowadzące działalność gospodarczą), których dane osobowe w jakiejkolwiek formie będą udostępnione przez Wykonawcę Zamawiającemu, o fakcie rozpoczęcia przetwarzania tych danych osobowych przez Zamawiająceg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4. Obowiązek, o którym mowa w ust. 3, zostanie wykonany poprzez przekazanie osobom, których dane osobowe przetwarza Zamawiający aktualnej klauzuli informacyjnej dostępnej na stronie internetowej https://www.gov.pl/web/gddkia/przetwarzanie-danych-osobowych-pracownikow-wykonawcow-i-podwykonawcow 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Wykonawca ponosi wobec Zamawiającego pełną odpowiedzialność z tytułu niewykonania lub nienależytego wykonania obowiązków wskazanych powyżej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218844762"/>
      <w:bookmarkEnd w:id="0"/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1" w:name="_Hlk218844762"/>
      <w:bookmarkEnd w:id="1"/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odstąpienie od Umowy przez którąkolwiek ze Stron, z przyczyn leżących po stronie Wykonawcy w wysokości 10 % wynagrodzenia umownego brutto wskazanego w § 3 ust. 1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10 % ceny brutto bieżącej dostawy (partii) za każdy przypadek zwłoki w terminowym dostarczeniu przedmiotu Umow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0,2 % ceny brutto bieżącej dostawy (partii) za każdy dzień zwłoki w uzupełnieniu dostawy na podstawie złożonej reklamacji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płaci Wykonawcy karę umowną za odstąpienie od Umowy przez którąkolwiek ze Stron, z przyczyn leżących po stronie Zamawiającego w wysokości 10 % wynagrodzenia umownego brutto wskazanego w § 3 ust. 1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upoważnia Zamawiającego do potrącania kar umownych z należnego wynagrodzenia, o którym mowa w § 3 ust. 1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uprawnienie dochodzenia odszkodowania uzupełniającego, do wysokości faktycznie poniesionej szkody na zasadach ogólnych.</w:t>
      </w:r>
    </w:p>
    <w:p>
      <w:pPr>
        <w:pStyle w:val="Normal"/>
        <w:spacing w:lineRule="auto" w:line="360"/>
        <w:ind w:left="426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spacing w:lineRule="auto" w:line="360"/>
        <w:ind w:left="426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y uprawniony jest do rozwiązania Umowy bez wypowiedzenia Wykonawcy w przypad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podjęcia przez Wykonawcę realizacji przedmiotu Umowy bez uzasadnienia przyczyny licząc od dnia początkowego obowiązywania Umowy, o którym mowa w § 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niewywiązywania się przez Wykonawcę z obowiązków stanowiących przedmiot niniejszej Umowy, a w szczególności kilkukrotną odmowę wykonania dostawy (2 razy), po uprzednim pisemnym wezwaniu Wykonawcy do poprawy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rwy w realizacji Umowy z przyczyn leżących po stronie Wykonawcy, trwającej dłużej niż 14 dni kalendarzow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innego rażącego naruszenia postanowień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skorzystać z prawa do rozwiązania Umowy z 30-dniowym wypowiedzeniem wyłącznie z ważnych powodów, za ważne powody wypowiedzenia umowy przez Wykonawcę należy rozumieć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uzasadnioną odmowę zapłaty wynagrodzenia lub opóźnienia w płatnościach wynagrodz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k współdziałania Zamawiającego przy odbiorze prac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k informowania Wykonawcy przez Zamawiającego o okolicznościach istotnych dla wykonania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może w każdym czasie rozwiązać Umowę za 30-dniowym wypowiedzeniem, liczonym na koniec miesiąca kalendarzowe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Arial Unicode MS" w:cs="Verdana" w:ascii="Verdana" w:hAnsi="Verdana"/>
          <w:spacing w:val="-2"/>
          <w:sz w:val="20"/>
          <w:szCs w:val="20"/>
          <w:lang w:eastAsia="ar-SA"/>
        </w:rPr>
        <w:t>W razie wystąpienia istotnej zmiany okoliczności powodującej, że wykonanie Umowy nie leży w interesie publicznym, czego nie można było przewidzieć w chwili zawarcia Umowy, lub dalsze Umowy może zagrozić istotnemu interesowi bezpieczeństwa państwa lub bezpieczeństwu publicznemu Zamawiający może odstąpić od Umowy w terminie 30 dni od powzięcia wiadomości o tych okolicznościach.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esj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eastAsia="Calibri" w:cs="Arial" w:ascii="Verdana" w:hAnsi="Verdana"/>
          <w:sz w:val="20"/>
          <w:lang w:eastAsia="en-US"/>
        </w:rPr>
        <w:t>Wykonawca nie może przenieść zobowiązań wynikających z Umowy na jakikolwiek inny podmio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eastAsia="Calibri" w:cs="Arial"/>
          <w:sz w:val="20"/>
          <w:lang w:eastAsia="en-US"/>
        </w:rPr>
      </w:pPr>
      <w:r>
        <w:rPr>
          <w:rFonts w:eastAsia="Calibri" w:cs="Arial" w:ascii="Verdana" w:hAnsi="Verdana"/>
          <w:sz w:val="20"/>
          <w:lang w:eastAsia="en-US"/>
        </w:rPr>
        <w:t xml:space="preserve">Wykonawca nie może bez zgody Zamawiającego przelać jakiejkolwiek wierzytelności wynikającej z Umowy lub jakiejkolwiek jej części, korzyści z niego lub udziału w nim, na osoby trzecie. Zgoda Zamawiającego na przelew jakiejkolwiek wierzytelności wynikającej z Umowy wymaga formy pisemnej pod rygorem nieważnośc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eastAsia="Calibri" w:cs="Arial"/>
          <w:sz w:val="20"/>
          <w:lang w:eastAsia="en-US"/>
        </w:rPr>
      </w:pPr>
      <w:r>
        <w:rPr>
          <w:rFonts w:eastAsia="Calibri" w:cs="Arial" w:ascii="Verdana" w:hAnsi="Verdana"/>
          <w:sz w:val="20"/>
          <w:lang w:eastAsia="en-US"/>
        </w:rPr>
        <w:t>W przypadku, gdy Wykonawca występuje jako Konsorcjum, wniosek o wyrażenie zgody na przelew jakiejkolwiek wierzytelności wynikającej z Umowy muszą podpisać łącznie wszyscy członkowie Konsorcjum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soby do kontaktu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360"/>
        <w:rPr>
          <w:rFonts w:ascii="Verdana" w:hAnsi="Verdana" w:cs="TTE1DADA58t00"/>
          <w:sz w:val="20"/>
          <w:szCs w:val="20"/>
        </w:rPr>
      </w:pPr>
      <w:r>
        <w:rPr>
          <w:rFonts w:cs="TTE1DADA58t00" w:ascii="Verdana" w:hAnsi="Verdana"/>
          <w:sz w:val="20"/>
          <w:szCs w:val="20"/>
        </w:rPr>
        <w:t>Osobami uprawnionymi do uzgodnień i koordynacji realizacji niniejszej umowy są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TE1DADA58t00" w:ascii="Verdana" w:hAnsi="Verdana"/>
          <w:sz w:val="20"/>
          <w:szCs w:val="20"/>
        </w:rPr>
        <w:t>1) ze strony Zamawiającego –, ……………………………………………… tel. 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TE1DADA58t00" w:ascii="Verdana" w:hAnsi="Verdana"/>
          <w:sz w:val="20"/>
          <w:szCs w:val="20"/>
        </w:rPr>
        <w:t>e-mail 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426" w:hanging="0"/>
        <w:rPr>
          <w:rFonts w:ascii="Verdana" w:hAnsi="Verdana" w:cs="TTE1DADA58t00"/>
          <w:sz w:val="20"/>
          <w:szCs w:val="20"/>
        </w:rPr>
      </w:pPr>
      <w:r>
        <w:rPr>
          <w:rFonts w:cs="TTE1DADA58t00" w:ascii="Verdana" w:hAnsi="Verdana"/>
          <w:sz w:val="20"/>
          <w:szCs w:val="20"/>
        </w:rPr>
        <w:t>2) ze strony Wykonawcy – ……………………………………………… tel. 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TTE1DADA58t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TE1DADA58t00" w:ascii="Verdana" w:hAnsi="Verdana"/>
          <w:sz w:val="20"/>
          <w:szCs w:val="20"/>
        </w:rPr>
        <w:t>e-mail 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Verdana" w:hAnsi="Verdana" w:cs="TTE1DADA58t00"/>
          <w:sz w:val="20"/>
          <w:szCs w:val="20"/>
        </w:rPr>
      </w:pPr>
      <w:r>
        <w:rPr>
          <w:rFonts w:cs="TTE1DADA58t00" w:ascii="Verdana" w:hAnsi="Verdana"/>
          <w:sz w:val="20"/>
          <w:szCs w:val="20"/>
        </w:rPr>
        <w:t>Zmiana osób, o których mowa w ust. 1 nie stanowi zmiany Umowy i następuje poprzez pisemne poinformowanie drugiej strony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TTE1DADA58t00"/>
          <w:sz w:val="20"/>
          <w:szCs w:val="20"/>
        </w:rPr>
      </w:pPr>
      <w:r>
        <w:rPr>
          <w:rFonts w:cs="TTE1DADA58t00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§ 11 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Postanowienia końcowe</w:t>
      </w:r>
    </w:p>
    <w:p>
      <w:pPr>
        <w:pStyle w:val="Normal"/>
        <w:numPr>
          <w:ilvl w:val="0"/>
          <w:numId w:val="15"/>
        </w:numPr>
        <w:spacing w:lineRule="auto" w:line="360"/>
        <w:ind w:left="720" w:right="-83" w:hanging="360"/>
        <w:jc w:val="both"/>
        <w:rPr/>
      </w:pPr>
      <w:r>
        <w:rPr>
          <w:rFonts w:cs="Verdana" w:ascii="Verdana" w:hAnsi="Verdana"/>
          <w:sz w:val="20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15"/>
        </w:numPr>
        <w:spacing w:lineRule="auto" w:line="360"/>
        <w:ind w:left="720" w:right="-83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zmiany Umowy wymagają zgody obu Stron wyrażonej w formie pisemnej pod rygorem nieważności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20" w:right="-83" w:hanging="360"/>
        <w:contextualSpacing/>
        <w:jc w:val="both"/>
        <w:rPr/>
      </w:pPr>
      <w:r>
        <w:rPr>
          <w:rFonts w:cs="Verdana" w:ascii="Verdana" w:hAnsi="Verdana"/>
          <w:sz w:val="20"/>
        </w:rPr>
        <w:t xml:space="preserve">Wszelkie spory mogące wynikać z realizacji niniejszej Umowy będą rozstrzygane przez sąd właściwy dla siedziby </w:t>
      </w:r>
      <w:r>
        <w:rPr>
          <w:rFonts w:cs="Verdana" w:ascii="Verdana" w:hAnsi="Verdana"/>
          <w:bCs/>
          <w:sz w:val="20"/>
        </w:rPr>
        <w:t>Zamawiająceg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20" w:right="-83" w:hanging="36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20" w:right="-83" w:hanging="36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a wchodzi w życie z dniem podpisania przez obie Strony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TextBody"/>
        <w:spacing w:lineRule="auto" w:line="360"/>
        <w:jc w:val="left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730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22"/>
                        </w:rPr>
                      </w:pPr>
                      <w:r>
                        <w:rPr>
                          <w:rFonts w:cs="Arial" w:ascii="Verdana" w:hAnsi="Verdana"/>
                          <w:sz w:val="22"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7305</wp:posOffset>
                </wp:positionH>
                <wp:positionV relativeFrom="paragraph">
                  <wp:posOffset>-635</wp:posOffset>
                </wp:positionV>
                <wp:extent cx="21717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0.0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22"/>
                        </w:rPr>
                      </w:pPr>
                      <w:r>
                        <w:rPr>
                          <w:rFonts w:cs="Arial" w:ascii="Verdana" w:hAnsi="Verdana"/>
                          <w:sz w:val="22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709" w:top="851" w:footer="709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3">
      <w:start w:val="1"/>
      <w:pStyle w:val="Heading4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  <w:rPr>
        <w:sz w:val="22"/>
        <w:szCs w:val="22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9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both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8z1">
    <w:name w:val="WW8Num18z1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18z5">
    <w:name w:val="WW8Num18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4">
    <w:name w:val="WW8Num50z4"/>
    <w:qFormat/>
    <w:rPr>
      <w:b w:val="false"/>
      <w:i w:val="false"/>
    </w:rPr>
  </w:style>
  <w:style w:type="character" w:styleId="WW8Num50z6">
    <w:name w:val="WW8Num50z6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eastAsia="Calibri" w:cs="Arial"/>
      <w:b w:val="false"/>
    </w:rPr>
  </w:style>
  <w:style w:type="character" w:styleId="WW8Num73z0">
    <w:name w:val="WW8Num73z0"/>
    <w:qFormat/>
    <w:rPr>
      <w:b/>
      <w:lang w:val="en-U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b/>
      <w:bCs/>
      <w:sz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ZnakZnak4">
    <w:name w:val="Znak Znak4"/>
    <w:qFormat/>
    <w:rPr>
      <w:sz w:val="28"/>
      <w:szCs w:val="28"/>
      <w:lang w:val="pl-PL" w:bidi="ar-SA"/>
    </w:rPr>
  </w:style>
  <w:style w:type="character" w:styleId="PodtytuZnak">
    <w:name w:val="Podtytuł Znak"/>
    <w:qFormat/>
    <w:rPr>
      <w:b/>
      <w:sz w:val="26"/>
      <w:szCs w:val="24"/>
      <w:u w:val="single"/>
      <w:lang w:val="pl-PL" w:bidi="ar-SA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tarSymbol;Yu Gothic UI" w:hAnsi="StarSymbol;Yu Gothic UI" w:eastAsia="StarSymbol;Yu Gothic UI"/>
      <w:sz w:val="18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treci">
    <w:name w:val="Tekst treści_"/>
    <w:qFormat/>
    <w:rPr>
      <w:rFonts w:ascii="Verdana" w:hAnsi="Verdana" w:cs="Verdana"/>
      <w:sz w:val="16"/>
      <w:lang w:bidi="ar-SA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hadow/>
      <w:sz w:val="56"/>
      <w:szCs w:val="2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ytu">
    <w:name w:val="tytuł"/>
    <w:basedOn w:val="Normal"/>
    <w:next w:val="Normal"/>
    <w:qFormat/>
    <w:pPr>
      <w:keepNext w:val="true"/>
      <w:tabs>
        <w:tab w:val="clear" w:pos="709"/>
        <w:tab w:val="left" w:pos="0" w:leader="none"/>
      </w:tabs>
      <w:ind w:left="720" w:hanging="705"/>
      <w:jc w:val="both"/>
    </w:pPr>
    <w:rPr>
      <w:rFonts w:ascii="Verdana" w:hAnsi="Verdana" w:cs="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702" w:leader="none"/>
      </w:tabs>
      <w:ind w:left="78" w:right="-49" w:hanging="0"/>
      <w:jc w:val="center"/>
    </w:pPr>
    <w:rPr>
      <w:rFonts w:ascii="Verdana" w:hAnsi="Verdana" w:cs="Verdana"/>
      <w:b/>
      <w:spacing w:val="4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left="180" w:hanging="180"/>
    </w:pPr>
    <w:rPr>
      <w:b/>
      <w:sz w:val="26"/>
      <w:u w:val="single"/>
    </w:rPr>
  </w:style>
  <w:style w:type="paragraph" w:styleId="Zacznik">
    <w:name w:val="załącznik"/>
    <w:basedOn w:val="TextBody"/>
    <w:qFormat/>
    <w:pPr>
      <w:jc w:val="left"/>
    </w:pPr>
    <w:rPr>
      <w:b w:val="false"/>
      <w:iCs/>
      <w:sz w:val="36"/>
      <w:szCs w:val="36"/>
      <w:u w:val="non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3">
    <w:name w:val="p3"/>
    <w:basedOn w:val="Normal"/>
    <w:qFormat/>
    <w:pPr>
      <w:widowControl w:val="false"/>
      <w:tabs>
        <w:tab w:val="clear" w:pos="709"/>
        <w:tab w:val="left" w:pos="1500" w:leader="none"/>
      </w:tabs>
      <w:spacing w:lineRule="atLeast" w:line="280"/>
    </w:pPr>
    <w:rPr>
      <w:szCs w:val="20"/>
    </w:rPr>
  </w:style>
  <w:style w:type="paragraph" w:styleId="NormalCyr">
    <w:name w:val="NormalCyr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pBdr>
        <w:left w:val="single" w:sz="4" w:space="5" w:color="000000"/>
        <w:right w:val="single" w:sz="4" w:space="5" w:color="000000"/>
      </w:pBdr>
      <w:suppressAutoHyphens w:val="true"/>
      <w:jc w:val="both"/>
    </w:pPr>
    <w:rPr>
      <w:rFonts w:ascii="Arial" w:hAnsi="Arial" w:eastAsia="Calibri" w:cs="Arial"/>
      <w:sz w:val="22"/>
      <w:szCs w:val="20"/>
    </w:rPr>
  </w:style>
  <w:style w:type="paragraph" w:styleId="Tekstdokumentu">
    <w:name w:val="tekst dokumentu"/>
    <w:basedOn w:val="Normal"/>
    <w:qFormat/>
    <w:pPr>
      <w:ind w:left="1530" w:hanging="1530"/>
    </w:pPr>
    <w:rPr>
      <w:b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jc w:val="both"/>
    </w:pPr>
    <w:rPr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1440" w:leader="none"/>
      </w:tabs>
      <w:suppressAutoHyphens w:val="true"/>
      <w:snapToGrid w:val="false"/>
      <w:spacing w:before="0" w:after="120"/>
      <w:ind w:left="1440" w:hanging="360"/>
    </w:pPr>
    <w:rPr>
      <w:rFonts w:eastAsia="Calibri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treci1">
    <w:name w:val="Tekst treści1"/>
    <w:basedOn w:val="Normal"/>
    <w:qFormat/>
    <w:pPr>
      <w:shd w:fill="FFFFFF" w:val="clear"/>
      <w:spacing w:lineRule="exact" w:line="437"/>
      <w:ind w:hanging="3080"/>
    </w:pPr>
    <w:rPr>
      <w:rFonts w:ascii="Verdana" w:hAnsi="Verdana" w:cs="Verdana"/>
      <w:sz w:val="16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51:00Z</dcterms:created>
  <dc:creator>uzytkownik</dc:creator>
  <dc:description/>
  <cp:keywords/>
  <dc:language>en-US</dc:language>
  <cp:lastModifiedBy>Sikora Marzena</cp:lastModifiedBy>
  <cp:lastPrinted>2023-12-19T11:46:00Z</cp:lastPrinted>
  <dcterms:modified xsi:type="dcterms:W3CDTF">2026-01-14T08:51:00Z</dcterms:modified>
  <cp:revision>2</cp:revision>
  <dc:subject/>
  <dc:title> </dc:title>
</cp:coreProperties>
</file>